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541682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772078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4783981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2504842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